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казка о лисёнке. (эскимосская народная сказка)</w:t>
      </w:r>
    </w:p>
    <w:p>
      <w:pPr>
        <w:pStyle w:val="Normal"/>
        <w:rPr/>
      </w:pPr>
      <w:r>
        <w:rPr/>
        <w:t>Однажды лисёнок зашел в лес дальше, чем обычно. Мама не разрешала ему далеко ходить, так как он был ещё мал. Но сегодня она сказала, что рыжий малыш может немного похулиганить.</w:t>
      </w:r>
    </w:p>
    <w:p>
      <w:pPr>
        <w:pStyle w:val="Normal"/>
        <w:rPr/>
      </w:pPr>
      <w:r>
        <w:rPr/>
        <w:t>То там, то тут слышался стрекот, пение птиц и шуршание. Где-то вдалеке дятел ритмично стучал по старому стволу, в поисках вкусных червячков. Лисёнок зажмурился от удовольствия. Как здорово, что мама разрешила ему одному гулять!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отому что я взрослый! — прокричал радостно пушистик.</w:t>
      </w:r>
    </w:p>
    <w:p>
      <w:pPr>
        <w:pStyle w:val="Normal"/>
        <w:rPr/>
      </w:pPr>
      <w:r>
        <w:rPr/>
        <w:t>Как только он это сказал, откуда-то раздался голос: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отому что я взрослый, взрослый, взрос-лы-ы-ый…</w:t>
      </w:r>
    </w:p>
    <w:p>
      <w:pPr>
        <w:pStyle w:val="Normal"/>
        <w:rPr/>
      </w:pPr>
      <w:r>
        <w:rPr/>
        <w:t>Лисёнок резко покрутился точно так же, как он обычно делал играя со своим хвостиком. Вокруг никого не было. Он принюхался, в надежде учуять запах того, кто его передразнивает: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Ты кто? — спросил он невидимку.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Ты кто, ты кто, ты кто-о-о… — снова повторило нечто.</w:t>
      </w:r>
    </w:p>
    <w:p>
      <w:pPr>
        <w:pStyle w:val="Normal"/>
        <w:rPr/>
      </w:pPr>
      <w:r>
        <w:rPr/>
        <w:t xml:space="preserve">По шкурке лисёнка пробежала дрожь и волосы встали дыбом на спине. Ему стало страшно. Ведь он мог поклясться, что здесь никого нет, кроме него! Но зачем кому-то передразнивать малыша?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Кто или что напугало маленького лисёнк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09:20:00Z</dcterms:created>
  <dc:creator>User</dc:creator>
  <dc:description/>
  <dc:language>en-US</dc:language>
  <cp:lastModifiedBy>User</cp:lastModifiedBy>
  <dcterms:modified xsi:type="dcterms:W3CDTF">2025-04-20T09:21:00Z</dcterms:modified>
  <cp:revision>1</cp:revision>
  <dc:subject/>
  <dc:title/>
</cp:coreProperties>
</file>